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OORDENADORI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IÊNCIAS CONTÁBEI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ISCIPLIN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abilidade Comercial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URS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ÉR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RGA HORÁ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O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Ciências Contábeis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i w:val="false"/>
                <w:iCs w:val="false"/>
              </w:rPr>
              <w:t>2º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15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FESSO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sp. Iara Medeiros de Carvalh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pectos Contábeis aplicados a Contabilidade Comercial, abordando as diferentes Sociedades Comerciais, suas características fiscais, folha de pagamento, estoques, encargos sociais, e as demonstrações financeiras que trazem informações vitais a administração dessas entidade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rcionar de maneira eficaz os conceitos Contábeis das Empresas Comerciais, permitindo uma formação acadêmica sólida, para que como profissionais possam desenvolver suas atividades de forma adequada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. Introdução à Contabilidade Comercial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1 Origens históricas e Conceito de Comércio </w:t>
              <w:br/>
              <w:t xml:space="preserve">1.2 Tipos de entidades mercantis </w:t>
              <w:br/>
              <w:t>1.3 Classificação de sociedad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 Sociedade Anônima: principais características     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.5 União de empresas: Cisão, Fusão, Incorporação, Grupo de sociedades, Consórcio, Coligadas e controladas, Subsidiária integral </w:t>
              <w:br/>
              <w:t xml:space="preserve">1.6 Outras formas de tratar sociedades </w:t>
              <w:br/>
              <w:t>1.7 Constituição de empres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. Operações típicas com empresas comerciais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</w:rPr>
              <w:t xml:space="preserve">2.1 Impostos e taxas sobre vendas: ICMS, PIS e COFINS,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 Operações com mercadorias: vendas, CMV, devoluções/abatimentos, descontos e despesas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</w:rPr>
              <w:t>2.3 Operações financeiras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</w:rPr>
              <w:t>2.4 Folha de pagamento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Demonstrações Financei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24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) Estratégia: O conteúdo será apresentado de forma pedagógica. Propiciando aos alunos o compartilhamento de ideias, ações e reflexões, através de análises e leitura de textos, discussões dos temas, incentivando o aluno a caracterizar-se como um profissional na melhoria da imagem e na valorização da profissão contábi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b) Recursos: Quadro Negro, Retro projetor, recursos eletrônicos, pesquisas em livros, multimídia, jornais e revistas, apostilas, atividades orais e escrit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Participação e assiduidade do aluno nas aulas; Solução de exercícios; Trabalhos individuais ou em grupos; debates; apresentações; seminários e provas escrita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IBEIRO, Osni Moura. </w:t>
            </w:r>
            <w:r>
              <w:rPr>
                <w:rFonts w:cs="Arial" w:ascii="Arial" w:hAnsi="Arial"/>
                <w:b/>
                <w:sz w:val="22"/>
                <w:szCs w:val="22"/>
              </w:rPr>
              <w:t>Contabilidade Comercial Fácil</w:t>
            </w:r>
            <w:r>
              <w:rPr>
                <w:rFonts w:cs="Arial" w:ascii="Arial" w:hAnsi="Arial"/>
                <w:sz w:val="22"/>
                <w:szCs w:val="22"/>
              </w:rPr>
              <w:t>.16ª ed. São Paulo: Saraiva. 2009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UDICIBUS, Sergio &amp; MARION, José Carlos. </w:t>
            </w:r>
            <w:r>
              <w:rPr>
                <w:rFonts w:cs="Arial" w:ascii="Arial" w:hAnsi="Arial"/>
                <w:b/>
                <w:sz w:val="22"/>
                <w:szCs w:val="22"/>
              </w:rPr>
              <w:t>Contabilidade Comercial: Atualizado Conforme Lei nº 11.638/07 e NP nº 449/08.</w:t>
            </w:r>
            <w:r>
              <w:rPr>
                <w:rFonts w:cs="Arial" w:ascii="Arial" w:hAnsi="Arial"/>
                <w:sz w:val="22"/>
                <w:szCs w:val="22"/>
              </w:rPr>
              <w:t xml:space="preserve"> 8ª ed. São Paulo: Atlas. 2009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>IUDÍCIBUS, Sérgio de &amp; MARION, José Carlos.</w:t>
            </w:r>
            <w:r>
              <w:rPr>
                <w:b/>
              </w:rPr>
              <w:t xml:space="preserve"> Contabilidade Comercial. </w:t>
            </w:r>
            <w:r>
              <w:rPr/>
              <w:t>6ª ed. São Paulo: Editora Atlas. 2004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/>
              <w:t>MARION, José Carlos.</w:t>
            </w:r>
            <w:r>
              <w:rPr>
                <w:b/>
              </w:rPr>
              <w:t xml:space="preserve"> Contabilidade Empresarial. </w:t>
            </w:r>
            <w:r>
              <w:rPr/>
              <w:t>15ª Ed. São Paulo: Atlas. 200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IUDÍCIBUS, Sérgio de. Et al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abilidade comercial: livro de exercícios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. 3ª ed. São Paulo: Atlas, 1994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ereira Barreto (SP), 02 de fevereiro de 2015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8720"/>
      <w:pgMar w:left="1701" w:right="1701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23:29:00Z</dcterms:created>
  <dc:creator>FIU</dc:creator>
  <dc:description/>
  <dc:language>en-US</dc:language>
  <cp:lastModifiedBy>Zeze</cp:lastModifiedBy>
  <cp:lastPrinted>2015-02-24T15:32:00Z</cp:lastPrinted>
  <dcterms:modified xsi:type="dcterms:W3CDTF">2015-03-23T23:29:00Z</dcterms:modified>
  <cp:revision>2</cp:revision>
  <dc:subject/>
  <dc:title>Faculdades Integradas "Urubupungá"</dc:title>
</cp:coreProperties>
</file>